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3543112217"/>
            <w:bookmarkStart w:id="2" w:name="__Fieldmark__0_3543112217"/>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3543112217"/>
            <w:bookmarkStart w:id="4" w:name="__Fieldmark__1_3543112217"/>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3543112217"/>
            <w:bookmarkStart w:id="6" w:name="__Fieldmark__2_3543112217"/>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3543112217"/>
            <w:bookmarkStart w:id="8" w:name="__Fieldmark__3_3543112217"/>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3543112217"/>
            <w:bookmarkStart w:id="10" w:name="__Fieldmark__4_3543112217"/>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3543112217"/>
            <w:bookmarkStart w:id="12" w:name="__Fieldmark__5_3543112217"/>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3543112217"/>
            <w:bookmarkStart w:id="14" w:name="__Fieldmark__6_3543112217"/>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3543112217"/>
            <w:bookmarkStart w:id="16" w:name="__Fieldmark__7_3543112217"/>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3543112217"/>
            <w:bookmarkStart w:id="18" w:name="__Fieldmark__8_3543112217"/>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3543112217"/>
            <w:bookmarkStart w:id="20" w:name="__Fieldmark__9_3543112217"/>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3543112217"/>
            <w:bookmarkStart w:id="25" w:name="__Fieldmark__10_3543112217"/>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3543112217"/>
            <w:bookmarkStart w:id="27" w:name="__Fieldmark__11_3543112217"/>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3543112217"/>
            <w:bookmarkStart w:id="29" w:name="__Fieldmark__12_3543112217"/>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3543112217"/>
            <w:bookmarkStart w:id="31" w:name="__Fieldmark__13_3543112217"/>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3543112217"/>
            <w:bookmarkStart w:id="33" w:name="__Fieldmark__14_3543112217"/>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3543112217"/>
            <w:bookmarkStart w:id="35" w:name="__Fieldmark__15_3543112217"/>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3543112217"/>
      <w:bookmarkStart w:id="38" w:name="__Fieldmark__16_3543112217"/>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3543112217"/>
      <w:bookmarkStart w:id="40" w:name="__Fieldmark__17_3543112217"/>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